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2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 наследник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наследодател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наследник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*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ередаваемых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наследуемых  инвестиционных паев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зарегистрировать переход прав на инвестиционные паи Фонда в порядке наследования.</w:t>
      </w:r>
    </w:p>
    <w:p>
      <w:pPr>
        <w:pStyle w:val="Tdfielddata"/>
        <w:spacing w:before="375" w:after="37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наследника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(представителя наследника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</w:t>
      </w:r>
    </w:p>
    <w:p>
      <w:pPr>
        <w:pStyle w:val="NormalWeb"/>
        <w:rPr>
          <w:lang w:val="ru-RU"/>
        </w:rPr>
      </w:pPr>
      <w:r>
        <w:rPr>
          <w:lang w:val="ru-RU"/>
        </w:rPr>
        <w:t>К заявлению дополнительно прикладывается оригинал или заверенная в установленном порядке копия свидетельства о праве на наследство либо заверенная в установленном порядке копия соглашения о разделе наследуемого имущества.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105"/>
        <w:ind w:left="367" w:hanging="0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Может не указываться, если к заявлению приложены заявление об открытии лицевого счета и иные документы, необходимые для открытия лицевого счет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5</w:t>
          </w:r>
          <w:r>
            <w:rPr>
              <w:sz w:val="8"/>
              <w:szCs w:val="14"/>
              <w:u w:val="single"/>
              <w:lang w:val="ru-RU"/>
            </w:rPr>
            <w:t>1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6:00Z</dcterms:created>
  <dc:creator>belyaev</dc:creator>
  <dc:description/>
  <dc:language>en-US</dc:language>
  <cp:lastModifiedBy>kurashov</cp:lastModifiedBy>
  <cp:lastPrinted>2005-01-27T19:07:00Z</cp:lastPrinted>
  <dcterms:modified xsi:type="dcterms:W3CDTF">2005-06-10T08:36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433249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